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3970" cy="3627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397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07710" cy="5992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7710" cy="599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65775" cy="779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577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3110" cy="6236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110" cy="623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106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07:13:00Z</dcterms:created>
  <dc:creator>小鬼</dc:creator>
  <dc:description/>
  <dc:language>en-US</dc:language>
  <cp:lastModifiedBy>蕭嘉賢</cp:lastModifiedBy>
  <dcterms:modified xsi:type="dcterms:W3CDTF">2002-11-28T00:56:00Z</dcterms:modified>
  <cp:revision>4</cp:revision>
  <dc:subject/>
  <dc:title> </dc:title>
</cp:coreProperties>
</file>