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57265" cy="858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858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7900" cy="684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84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6630" cy="5804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80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2185" cy="8519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851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02325" cy="8599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0905" cy="8599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59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5205" cy="8554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855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7265" cy="7592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759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7:13:00Z</dcterms:created>
  <dc:creator>小鬼</dc:creator>
  <dc:description/>
  <dc:language>en-US</dc:language>
  <cp:lastModifiedBy>蕭嘉賢</cp:lastModifiedBy>
  <dcterms:modified xsi:type="dcterms:W3CDTF">2001-12-18T04:32:00Z</dcterms:modified>
  <cp:revision>6</cp:revision>
  <dc:subject/>
  <dc:title> </dc:title>
</cp:coreProperties>
</file>